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86236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55221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7228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55197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