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912672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301964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759068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