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04239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65355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29545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