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688295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0250075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498670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