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36419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72807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8965654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200043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09425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72130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7020205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76850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86562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49396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238877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506561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22843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07925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188522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80382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52835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976005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01342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85524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891617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6765851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61274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8627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26761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62424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72048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56595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97628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549683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9479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9696988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40505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27228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1288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276669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76185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230711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60557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