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2422289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424375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0404486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3931490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0649047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8465152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7512133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3498316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9682201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0966985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830871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8452593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9764879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115536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4701405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4448528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79453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2289896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4960595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056516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8214851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499253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600622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3293272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4589893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6750874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2038775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2222007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7022821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031908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8284858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5300146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2880735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2316182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2515511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2688073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7517780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445527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9487916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