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57284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27341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47066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27299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12962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3507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98243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50096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38846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85247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60214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78144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26867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20599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05934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21142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89476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12659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3596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0577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2772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33813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31188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45007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19147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37380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11423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45751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2325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75771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95199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30864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3415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2454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9614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16824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39376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44913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47581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