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262606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664878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05194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759307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878179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919618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420350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512724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154396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62364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132745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645692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334592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643733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820369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957001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204127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441081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114668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527776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810329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217461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605033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958279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441777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726683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50844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81860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37033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11190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78145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30920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97503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597556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409431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187547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957022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685414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401189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