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05855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121224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