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71379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85694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