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62428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50602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42290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57001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9178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71482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69390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24230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53853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88854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65169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05069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22980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73235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76255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