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675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770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99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81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65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54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52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10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84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13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83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16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60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772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49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3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