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629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66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766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7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90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438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765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78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70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852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862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590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