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25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60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72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81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07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4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61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08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60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601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73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60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34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13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138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