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035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304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648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026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983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533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496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485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757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835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879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344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0139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139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278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129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496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