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881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394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111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600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239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151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622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303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247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646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648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890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836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