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08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12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23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17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84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29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273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56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5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6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81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334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91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906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94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