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061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19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80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522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89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631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188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05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29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1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5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951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27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73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982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853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