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0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92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111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163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71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30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769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304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323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34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370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