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1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70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12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8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87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2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2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60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2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71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38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2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76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07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3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