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29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80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46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76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7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17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45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51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55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9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0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35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54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0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9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892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