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7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81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48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170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90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77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66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30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07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3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8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426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