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6260215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081485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2145438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