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42005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4595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97438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28085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