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81900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0474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869777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40260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22498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23733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40037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77372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