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1236129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428746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8910828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277564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