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5004927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640109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679255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9965019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869760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357534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897287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370417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