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870503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055869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135821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