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433877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041660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058700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