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42769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37759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30700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