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13955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39740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46176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3241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