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2522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11955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01911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82988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