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44999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79106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05468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