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51806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65023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