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65302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81767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593607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236603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