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SNOC_NI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l. ~(SNOC x l =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