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) ==&gt; (BUTLASTN n(REVERSE l) = REVERSE(BUTFIR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