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variant : (term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variable and constant names in a paired structur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(possibly paired structures of)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ing with, and a pair to modify, {pvariant} returns a variant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changes the names of variables and constants in the pa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as possible to make them distinct from any variabl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(non-hidden)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adding primes to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altered names should not be reli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riginal variables will be unmodified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ist to avoid clas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 same variable occurs more that one in the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instance of the variable will be modifi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variant l p} fails if any term in the list {l} is not a paire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if {p} is not a paired structure of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ase that exhibits most possible behavi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variant ["b:*"; "(c:*,c':*)"] "((a:*,b:*),(c:*,b':*,T,b:*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,b''),c'',b',T',b''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pairs variable to avoid free variable captur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ole of the pair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, genvar, hide_constant, gen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