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n : ('a, 'b) func -&gt; 'b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operations on finite partial func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{ran} operation returns the range of such a function, i.e.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values for the points on which 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{setify} the resulting list, so may fail if the range typ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an (1 |=&gt; "1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list = [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an(itlist I [2|-&gt;4; 3|-&gt;6] undefined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4;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, |=&gt;, apply, applyd, choose, combine, defined, dom, foldl, fol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mapf, ran, tryapplyd, undefine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