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643108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642464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2814696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169313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84888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409008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366615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80795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63188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508703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628590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