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48228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42217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35003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53633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74300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34945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959665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11508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6665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02155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45360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