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6719024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5356728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9517434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1299166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1820739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5898888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2157295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3769887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2969261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0507980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4019546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