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86551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08016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96449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69442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29640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05581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70476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77358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86398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02208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46423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