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6934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11903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82025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07010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95277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28729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820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3359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77910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05211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97561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