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0011073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2246697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2446656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0960535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8656233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2207508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3477721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8477437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3458801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9931565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8300752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