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0259612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9705007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8753711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877285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690057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4057525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433245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6528395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3665473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2202813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2110209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