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010929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72749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974007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099040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690883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308322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118713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014332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872462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421828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365835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