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18543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41375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72129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082663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9949079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24725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481433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108234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52322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879751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60028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