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916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805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5413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028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