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476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547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52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189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